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SUPERINTENDENCIA DE ADMINISTRADORAS DE FONDOS DE JUBILACIONES Y PENS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o 1091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ígnase Superintend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25/6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a Ley N° 24.241 y sus modificatorias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artículo 121 de la Ley citada en el VISTO determina que la SUPERINTENDENCIA DE ADMINISTRADORAS DE FONDOS DE JUBILACIONES Y PENSIONES, estará a cargo de un funcionario designado por el PODER EJECUTIVO NACIONAL con el título de SUPERINTENDENTE DE ADMINISTRADORAS DE FONDOS DE JUBILACIONES Y PENS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PRESIDENTE DE LA NACION ARGENT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>— Desígnase SUPERINTENDENTE DE ADMINISTRADORAS DE FONDOS DE JUBILACIONES Y PENSIONES al Doctor D. Enrique Horacio PICADO (M.I. N° 4.394.071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>— Comuníquese, publíquese, dése a la Dirección Nacional del Registro Oficial y archívese. — DUHALDE. — Graciela Camañ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57:00Z</dcterms:created>
  <dc:creator>ncodazzi</dc:creator>
  <dc:description/>
  <dc:language>en-US</dc:language>
  <cp:lastModifiedBy>ncodazzi</cp:lastModifiedBy>
  <dcterms:modified xsi:type="dcterms:W3CDTF">2005-05-12T18:41:00Z</dcterms:modified>
  <cp:revision>2</cp:revision>
  <dc:subject/>
  <dc:title>SUPERINTENDENCIA DE ADMINISTRADORAS DE FONDOS DE JUBILACIONES Y PENSIONES</dc:title>
</cp:coreProperties>
</file>